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ГОДАТСКОГО 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РАСУКСКОГО  РАЙОНА НОВОСИБИРСКОЙ ОБЛАСТИ</w:t>
      </w:r>
    </w:p>
    <w:p>
      <w:pPr>
        <w:pStyle w:val="Normal"/>
        <w:tabs>
          <w:tab w:val="clear" w:pos="708"/>
          <w:tab w:val="left" w:pos="236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3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3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.02.2012 г.                                                                         № 8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еречислении поступлений в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 администрации Благодатского сельсовет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По результатам торгов по продаже земельных участков, проведенных 17 февраля 2012 года администрацией Благодатского сельсовета, принято решение о зачислении суммы перечисленного задатка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ашкиной Юлии Николаевны      22400,00 руб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ймуратова Булата Алпысбаевича 32600,00 руб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ко Ирмы Андреевны                21800,00 руб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чет оплаты выкупа земельного участка с расчетного счета в РКЦ г. Карасука на расчетный счет 40204810300000000136 в органах Федерального казначейств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ава Благодатского сельсовета                                 Л.И.Мамае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pacing w:val="2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  <w:spacing w:val="0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53:00Z</dcterms:created>
  <dc:creator>User</dc:creator>
  <dc:description/>
  <cp:keywords/>
  <dc:language>en-US</dc:language>
  <cp:lastModifiedBy>Шпет</cp:lastModifiedBy>
  <cp:lastPrinted>2011-10-27T16:23:00Z</cp:lastPrinted>
  <dcterms:modified xsi:type="dcterms:W3CDTF">2012-02-27T09:53:00Z</dcterms:modified>
  <cp:revision>2</cp:revision>
  <dc:subject/>
  <dc:title>АДМИНИСТРАЦИЯ   БЛАГОДАТСКОГО СЕЛЬСОВЕТА</dc:title>
</cp:coreProperties>
</file>